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ы №№ Ж-1/1, Ж-2/1, Ж- 4/1</w:t>
      </w:r>
    </w:p>
    <w:p>
      <w:pPr>
        <w:pStyle w:val="Heading"/>
        <w:rPr/>
      </w:pPr>
      <w:r>
        <w:rPr/>
        <w:t>СПРАВКА-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ы субсидии на содержание организациями по племенному животноводству племенного маточ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ловья всех видов сельскохозяйственных животных и (или) животных-производ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 01_____________20___ 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субсидию в следующем размер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2"/>
        <w:gridCol w:w="1701"/>
        <w:gridCol w:w="1701"/>
        <w:gridCol w:w="1984"/>
        <w:gridCol w:w="1985"/>
        <w:gridCol w:w="1275"/>
        <w:gridCol w:w="1276"/>
        <w:gridCol w:w="1276"/>
        <w:gridCol w:w="1195"/>
      </w:tblGrid>
      <w:tr>
        <w:trPr>
          <w:trHeight w:val="64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,     </w:t>
              <w:br/>
              <w:t xml:space="preserve">половозрастная группа,    </w:t>
              <w:br/>
              <w:t xml:space="preserve">направление  </w:t>
              <w:br/>
              <w:t xml:space="preserve">продуктивности и порода   </w:t>
              <w:br/>
              <w:t xml:space="preserve">племенных   </w:t>
              <w:br/>
              <w:t xml:space="preserve">животных   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ловье племенных    </w:t>
              <w:br/>
              <w:t xml:space="preserve">животных на начало года  </w:t>
              <w:br/>
              <w:t xml:space="preserve">обращения за субсидией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Количество  племенных коров на начало года обращения  за субсидией,  от которых  в предшествующем году получено  по живому теленку  (в случае содержания   </w:t>
              <w:br/>
              <w:t xml:space="preserve">племенного маточного поголовья)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Вид организации</w:t>
              <w:br/>
              <w:t xml:space="preserve">по племенному </w:t>
              <w:br/>
              <w:t xml:space="preserve">животноводству (племенной </w:t>
              <w:br/>
              <w:t xml:space="preserve">завод, племрепродуктор, генофондное хозяйство, заводская конюшня или др.)      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субсидии,  </w:t>
              <w:br/>
              <w:t xml:space="preserve">руб. (на 1 условную голову, содержащуюся    </w:t>
              <w:br/>
              <w:t>на начало года обращения за субсидией)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субсиди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>Областной</w:t>
              <w:br/>
              <w:t xml:space="preserve">бюджет 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18"/>
                <w:sz w:val="22"/>
                <w:szCs w:val="22"/>
              </w:rPr>
              <w:t>(гр. 7 x гр. 5 -</w:t>
            </w:r>
            <w:r>
              <w:rPr>
                <w:spacing w:val="-8"/>
                <w:sz w:val="22"/>
                <w:szCs w:val="22"/>
              </w:rPr>
              <w:t xml:space="preserve"> </w:t>
              <w:br/>
              <w:t xml:space="preserve">для  коров,  </w:t>
              <w:br/>
              <w:t xml:space="preserve">гр. 7 x гр. 4 - для   </w:t>
              <w:br/>
              <w:t>остальных</w:t>
              <w:br/>
              <w:t>животных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Федеральный бюджет (гр. 8 x  </w:t>
              <w:br/>
              <w:t xml:space="preserve">гр. 5 - для коров, гр. 8 x гр.4 - для остальных </w:t>
              <w:br/>
              <w:t xml:space="preserve">животных) </w:t>
            </w:r>
          </w:p>
        </w:tc>
      </w:tr>
      <w:tr>
        <w:trPr>
          <w:trHeight w:val="61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/>
                <w:spacing w:val="-8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ые голов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АЮ:</w:t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240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                          ___________    _________________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     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должность                                     (подпись)           (инициалы, фамили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должность                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  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ргана местног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амоуправления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_________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(подпись)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ab/>
        <w:tab/>
        <w:tab/>
        <w:tab/>
        <w:t xml:space="preserve"> "___" ___________ 20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      Исполн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ab/>
        <w:tab/>
        <w:t xml:space="preserve"> Фамилия, имя, отчество, № телеф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rPr/>
      </w:pPr>
      <w:r>
        <w:rPr>
          <w:b w:val="false"/>
        </w:rPr>
        <w:t xml:space="preserve">Формы №№ Ж-3/1, Ж-9/1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РАВКА-РАСЧЕТ</w:t>
      </w:r>
    </w:p>
    <w:p>
      <w:pPr>
        <w:pStyle w:val="Heading1"/>
        <w:rPr/>
      </w:pPr>
      <w:r>
        <w:rPr/>
        <w:t>суммы субсидии на приобретение плем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аименование и ИНН получателя субсидии муниципального района или городского округа)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 01____________20___  г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  <w:t>Прошу предоставить субсидию в следующем размере:</w:t>
      </w:r>
    </w:p>
    <w:tbl>
      <w:tblPr>
        <w:tblW w:w="14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3"/>
        <w:gridCol w:w="1680"/>
        <w:gridCol w:w="2409"/>
        <w:gridCol w:w="1431"/>
        <w:gridCol w:w="1560"/>
        <w:gridCol w:w="1120"/>
        <w:gridCol w:w="1586"/>
        <w:gridCol w:w="1800"/>
      </w:tblGrid>
      <w:tr>
        <w:trPr>
          <w:trHeight w:val="31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половозрастная группа (порода)    </w:t>
              <w:br/>
              <w:t>приобретенных племе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тны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лучения живот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 племенных живот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риобретенных  </w:t>
              <w:br/>
              <w:t>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племенных животных без НДС,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племенных животных, к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</w:t>
              <w:br/>
              <w:t>субсидии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  <w:br/>
              <w:t>субсидии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. 7 x гр. 8) ил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гр. 5 х гр.8) ил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гр.6 х % от стоим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240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                          ___________    _____________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     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должность                                      (подпись)       (инициалы, фамили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олжность                  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  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ргана местног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амоуправлен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 Главный бухгалтер _________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(подпись)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ab/>
        <w:tab/>
        <w:tab/>
        <w:t xml:space="preserve">           "___" ___________ 20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    Исполн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ab/>
        <w:tab/>
        <w:t>Фамилия, имя, отчество, № телеф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</w:rPr>
        <w:t xml:space="preserve">Формы № Ж-7/1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ПРАВКА-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ы субсидии на разработку и внедрение в производство новых технологий, научное и информационное обеспечени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ю и проведение конкурсов, семинаров, совещаний, соревнований, выставок племенных животных, конференций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межрегиональных, российских, международных выставках, конкурсах и соревнованиях, подготовку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ание и выпуск методической литературы, рекомендаций и иных информацион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 01____________20____  г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16"/>
        </w:rPr>
      </w:pPr>
      <w:r>
        <w:rPr/>
        <w:t>Прошу предоставить субсидию в следующем размер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2552"/>
        <w:gridCol w:w="3402"/>
        <w:gridCol w:w="2835"/>
      </w:tblGrid>
      <w:tr>
        <w:trPr>
          <w:trHeight w:val="121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Наименование выполненной </w:t>
              <w:br/>
              <w:t>работы (оказанной услу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выполнения работы (оказания услуг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выполненной работы (оказания услуги) без НДС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субсидии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,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240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                          ___________    ________________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              ___________    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должность                                        (подпись)         (инициалы, фамили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(должность                             (подпись) 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  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органа местног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амоуправлен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 Главный бухгалтер _________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(подпись)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ab/>
        <w:tab/>
        <w:tab/>
        <w:tab/>
        <w:t xml:space="preserve"> "___" ___________ 20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      Исполн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ab/>
        <w:tab/>
        <w:t xml:space="preserve">  Фамилия, имя, отчество, № телефона</w:t>
      </w:r>
    </w:p>
    <w:p>
      <w:pPr>
        <w:pStyle w:val="Heading6"/>
        <w:rPr/>
      </w:pPr>
      <w:r>
        <w:rPr>
          <w:b w:val="false"/>
        </w:rPr>
        <w:t xml:space="preserve">Форма № Ж-9/2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РАВКА-РАСЧЕТ</w:t>
      </w:r>
    </w:p>
    <w:p>
      <w:pPr>
        <w:pStyle w:val="Heading1"/>
        <w:rPr/>
      </w:pPr>
      <w:r>
        <w:rPr/>
        <w:t xml:space="preserve">суммы субсидии на приобретение семени произв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аименование и ИНН получателя субсидии муниципального района или городского округа)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 01____________20___ 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субсидию в следующем размер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276"/>
        <w:gridCol w:w="2409"/>
        <w:gridCol w:w="1276"/>
        <w:gridCol w:w="1843"/>
        <w:gridCol w:w="1925"/>
        <w:gridCol w:w="1680"/>
      </w:tblGrid>
      <w:tr>
        <w:trPr>
          <w:trHeight w:val="791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ичка племенного производи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spacing w:val="-20"/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Наименование поставщика семени  племенных производи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 xml:space="preserve"> семени, доз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доз семени без НДС, руб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субсидии, руб./дозу семен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,  руб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гр. 5 x гр. 7)  </w:t>
            </w:r>
          </w:p>
        </w:tc>
      </w:tr>
      <w:tr>
        <w:trPr>
          <w:trHeight w:val="57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240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                          ___________    _________________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              ___________  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должность                                         (подпись)         (инициалы, фамили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олжность                                (подпись) 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  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ргана местног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амоуправления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_________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(подпись)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ab/>
        <w:tab/>
        <w:tab/>
        <w:t xml:space="preserve">           "___" ___________ 20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  Исполн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 xml:space="preserve">                          Фамилия, имя, отчество, № телеф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</w:rPr>
        <w:t>Форма № Ж-9/5</w:t>
      </w:r>
    </w:p>
    <w:p>
      <w:pPr>
        <w:pStyle w:val="Heading"/>
        <w:rPr/>
      </w:pPr>
      <w:r>
        <w:rPr/>
        <w:t>СПРАВКА-РАСЧЕТ</w:t>
      </w:r>
    </w:p>
    <w:p>
      <w:pPr>
        <w:pStyle w:val="TextBody"/>
        <w:rPr/>
      </w:pPr>
      <w:r>
        <w:rPr>
          <w:sz w:val="24"/>
          <w:szCs w:val="24"/>
        </w:rPr>
        <w:t xml:space="preserve">суммы субсидии на приобретение эмбрионов племенных животных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TextBody"/>
        <w:ind w:left="3540" w:firstLine="708"/>
        <w:jc w:val="left"/>
        <w:rPr>
          <w:sz w:val="20"/>
        </w:rPr>
      </w:pPr>
      <w:r>
        <w:rPr>
          <w:sz w:val="20"/>
        </w:rPr>
        <w:t>(наименование муниципального района или городского округа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 01_____________20____ 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3"/>
        <w:gridCol w:w="1320"/>
        <w:gridCol w:w="2040"/>
        <w:gridCol w:w="1800"/>
        <w:gridCol w:w="1701"/>
        <w:gridCol w:w="1921"/>
      </w:tblGrid>
      <w:tr>
        <w:trPr>
          <w:trHeight w:val="11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и порода</w:t>
              <w:br/>
              <w:t xml:space="preserve">племенного животного, </w:t>
              <w:br/>
              <w:t xml:space="preserve">эмбрионы которого  </w:t>
              <w:br/>
              <w:t>приобрете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  эмбр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ых эмбрионов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 эмбрионов без НДС,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  <w:br/>
              <w:t xml:space="preserve">субсидий, руб.   </w:t>
              <w:br/>
              <w:t>(гр. 5 x гр. 7)</w:t>
            </w:r>
          </w:p>
        </w:tc>
      </w:tr>
      <w:tr>
        <w:trPr>
          <w:trHeight w:val="3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6054"/>
      </w:tblGrid>
      <w:tr>
        <w:trPr/>
        <w:tc>
          <w:tcPr>
            <w:tcW w:w="533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_____________          ___________    __________________</w:t>
            </w:r>
          </w:p>
        </w:tc>
        <w:tc>
          <w:tcPr>
            <w:tcW w:w="605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__________________     ___________    ___________________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                (подпись)        (инициалы, фамилия)</w:t>
            </w:r>
          </w:p>
        </w:tc>
        <w:tc>
          <w:tcPr>
            <w:tcW w:w="60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должность                   (подпись)         (инициалы, фамилия)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я                                           </w:t>
            </w:r>
          </w:p>
        </w:tc>
        <w:tc>
          <w:tcPr>
            <w:tcW w:w="60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</w:t>
            </w:r>
          </w:p>
        </w:tc>
        <w:tc>
          <w:tcPr>
            <w:tcW w:w="60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а местного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60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управлен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П                                                                                                         МП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1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6054"/>
      </w:tblGrid>
      <w:tr>
        <w:trPr/>
        <w:tc>
          <w:tcPr>
            <w:tcW w:w="533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  <w:r>
              <w:rPr>
                <w:rFonts w:cs="Times New Roman" w:ascii="Times New Roman" w:hAnsi="Times New Roman"/>
              </w:rPr>
              <w:t xml:space="preserve">     _________      _________________</w:t>
            </w:r>
          </w:p>
        </w:tc>
        <w:tc>
          <w:tcPr>
            <w:tcW w:w="605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  <w:r>
              <w:rPr>
                <w:rFonts w:cs="Times New Roman" w:ascii="Times New Roman" w:hAnsi="Times New Roman"/>
              </w:rPr>
              <w:t xml:space="preserve">     _________                ___________________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(подпись)       (инициалы, фамилия)</w:t>
            </w:r>
          </w:p>
        </w:tc>
        <w:tc>
          <w:tcPr>
            <w:tcW w:w="60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(подпись)                 (инициалы, фамилия)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</w:t>
            </w:r>
          </w:p>
        </w:tc>
        <w:tc>
          <w:tcPr>
            <w:tcW w:w="60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       </w:t>
            </w:r>
          </w:p>
        </w:tc>
        <w:tc>
          <w:tcPr>
            <w:tcW w:w="60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       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№ телефона</w:t>
            </w:r>
          </w:p>
        </w:tc>
        <w:tc>
          <w:tcPr>
            <w:tcW w:w="60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№ телефо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jc w:val="right"/>
        <w:rPr>
          <w:color w:val="FF0000"/>
        </w:rPr>
      </w:pPr>
      <w:r>
        <w:rPr>
          <w:b w:val="false"/>
        </w:rPr>
        <w:t>Форма № Ж-11/1</w:t>
      </w:r>
    </w:p>
    <w:p>
      <w:pPr>
        <w:pStyle w:val="Heading"/>
        <w:rPr/>
      </w:pPr>
      <w:r>
        <w:rPr/>
        <w:t xml:space="preserve">СПРАВКА-РАСЧЕТ </w:t>
      </w:r>
    </w:p>
    <w:p>
      <w:pPr>
        <w:pStyle w:val="Normal"/>
        <w:jc w:val="center"/>
        <w:rPr/>
      </w:pPr>
      <w:r>
        <w:rPr>
          <w:b/>
        </w:rPr>
        <w:t xml:space="preserve">суммы субсидии на содержание коров мясного направления проду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а  01_____________20___ 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субсидию в следующем размер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2976"/>
        <w:gridCol w:w="2410"/>
        <w:gridCol w:w="2268"/>
      </w:tblGrid>
      <w:tr>
        <w:trPr>
          <w:trHeight w:val="121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коров мясного      </w:t>
              <w:br/>
              <w:t xml:space="preserve">направления  продуктивности на начало года  </w:t>
              <w:br/>
              <w:t>обращения за субсидией, г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оров мясного </w:t>
              <w:br/>
              <w:t>направления  продуктивности на начало месяца обращения за субсидией, гол.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ка субсидии,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субсидии,  руб.</w:t>
            </w:r>
          </w:p>
          <w:p>
            <w:pPr>
              <w:pStyle w:val="Normal"/>
              <w:jc w:val="center"/>
              <w:rPr/>
            </w:pPr>
            <w:r>
              <w:rPr/>
              <w:t>(гр.5 х гр.2)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АЮ:</w:t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240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                          ___________    ________________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        ___________    _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должность                                        (подпись)         (инициалы, фамили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должность                          (подпись)    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  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а местног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управлен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 Главный бухгалтер _________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(подпись)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ab/>
        <w:tab/>
        <w:tab/>
        <w:t xml:space="preserve">          "___" ___________ 20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  Исполн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ab/>
        <w:t xml:space="preserve">            Фамилия, имя, отчество, № телеф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>
          <w:b w:val="false"/>
        </w:rPr>
        <w:t xml:space="preserve">Форма № Ж-12/1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РАВКА-РАСЧЕТ</w:t>
      </w:r>
    </w:p>
    <w:p>
      <w:pPr>
        <w:pStyle w:val="Heading1"/>
        <w:rPr/>
      </w:pPr>
      <w:r>
        <w:rPr/>
        <w:t xml:space="preserve">суммы субсидии на приобретение молодняка  крупного рогатого скота </w:t>
      </w:r>
    </w:p>
    <w:p>
      <w:pPr>
        <w:pStyle w:val="Heading1"/>
        <w:rPr/>
      </w:pPr>
      <w:r>
        <w:rPr/>
        <w:t xml:space="preserve">молочных пород для организации интенсивного откорма на специализированных площадках </w:t>
      </w:r>
    </w:p>
    <w:p>
      <w:pPr>
        <w:pStyle w:val="Heading1"/>
        <w:rPr/>
      </w:pPr>
      <w:r>
        <w:rPr/>
        <w:t>с поголовьем не менее 3000 г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01____________20___  г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субсидию в следующем размер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0"/>
        <w:gridCol w:w="2717"/>
        <w:gridCol w:w="1560"/>
        <w:gridCol w:w="1756"/>
        <w:gridCol w:w="1844"/>
        <w:gridCol w:w="2214"/>
        <w:gridCol w:w="1702"/>
        <w:gridCol w:w="1320"/>
      </w:tblGrid>
      <w:tr>
        <w:trPr>
          <w:trHeight w:val="15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пол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ставщика животных и муниципального района или городского округа, на территории которого он  </w:t>
              <w:br/>
              <w:t>зарегистриро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животны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животных без НДС, 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 приобретенных животных, к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 приобретенных животных, на которую предоставляется субсидия, к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вка субсидии, руб./кг. живой массы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,  ру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р.7 х гр.8)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240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                          ___________    _________________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             ___________  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должность                                         (подпись)          (инициалы, фамили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олжность                              (подпись)   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  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ргана местног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амоуправлен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  Главный бухгалтер _________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(подпись)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ab/>
        <w:tab/>
        <w:tab/>
        <w:tab/>
        <w:t xml:space="preserve"> "___" ___________ 20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      Исполн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ab/>
        <w:tab/>
        <w:t>Фамилия, имя, отчество, № телеф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ind w:left="1416" w:firstLine="708"/>
        <w:rPr/>
      </w:pPr>
      <w:r>
        <w:rPr>
          <w:b w:val="false"/>
        </w:rPr>
        <w:t xml:space="preserve">Форма № Ж-14/1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РАВКА-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ы субсидии на приобретение молодняка крупного рогатого скота мясных пород для организ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го интенсивного откорма на специализированных площадках с поголовьем не менее 500 г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аименование (или имя) и ИНН сельскохозяйственного товаропроизводителя, наименование муниципального района или городского округа)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01____________20___  г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субсидию в следующем размер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0"/>
        <w:gridCol w:w="2717"/>
        <w:gridCol w:w="1560"/>
        <w:gridCol w:w="2040"/>
        <w:gridCol w:w="1560"/>
        <w:gridCol w:w="1872"/>
        <w:gridCol w:w="1324"/>
        <w:gridCol w:w="1910"/>
      </w:tblGrid>
      <w:tr>
        <w:trPr>
          <w:trHeight w:val="15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пол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ставщика животных и муниципального района или городского округа, на территории которого он  </w:t>
              <w:br/>
              <w:t>зарегистриро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животны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животных без НДС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 приобретенных животных, к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 приобретенных животных, на которых предоставляется субсидия, 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вка субсидии, руб./кг. живой массы,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,  ру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р.7 х гр.8)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240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                          ___________    _______________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     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должность                                       (подпись)         (инициалы, фамилия)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должность                               (подпись) 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  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руководителя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ргана местног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опроизводителя)  </w:t>
            </w:r>
          </w:p>
        </w:tc>
        <w:tc>
          <w:tcPr>
            <w:tcW w:w="62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амоуправлен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 Главный бухгалтер _________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(подпись)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ab/>
        <w:tab/>
        <w:tab/>
        <w:t xml:space="preserve">            "___" ___________ 20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    Исполн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ab/>
        <w:tab/>
        <w:t>Фамилия, имя, отчество, № телефон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28:00Z</dcterms:created>
  <dc:creator>1</dc:creator>
  <dc:description/>
  <cp:keywords/>
  <dc:language>en-US</dc:language>
  <cp:lastModifiedBy>1</cp:lastModifiedBy>
  <dcterms:modified xsi:type="dcterms:W3CDTF">2012-11-06T13:55:00Z</dcterms:modified>
  <cp:revision>6</cp:revision>
  <dc:subject/>
  <dc:title/>
</cp:coreProperties>
</file>